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7, от 21.02.2022 г. № 40, от 08.04.2022 г. № 92, от 16.06.2022г. № 141, от 15.07.2022 № 175, от 05.09.2022г. №236, от 16.09.2022г. № 250, от</w:t>
      </w:r>
    </w:p>
    <w:p>
      <w:pPr>
        <w:pStyle w:val="Normal"/>
        <w:jc w:val="center"/>
        <w:rPr/>
      </w:pPr>
      <w:r>
        <w:rPr>
          <w:sz w:val="28"/>
          <w:szCs w:val="28"/>
        </w:rPr>
        <w:t>27.10.2022 г. № 303, от 30.11.2022г. № 355, от 05.12.2022г. № 364, от 12.12.2022г. № 382, от 15.12.2022г. № 397, от 29.12.2022г. № 427, от 21.03.2023г.№ 70 )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3-04-14T15:42:00Z</cp:lastPrinted>
  <dcterms:modified xsi:type="dcterms:W3CDTF">2023-04-14T12:44:00Z</dcterms:modified>
  <cp:revision>32</cp:revision>
  <dc:subject/>
  <dc:title>ЛИСТ  СОГЛАСОВАНИЯ</dc:title>
</cp:coreProperties>
</file>